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5.07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 MINIEXCAVATOR CATERPILAR 301,5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7-19T11:56:00Z</dcterms:modified>
  <cp:revision>8</cp:revision>
  <dc:subject/>
  <dc:title/>
</cp:coreProperties>
</file>